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Министерство энергетики</w:t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оссийской Федерации</w:t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инэнерго России)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 Р И К А З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3984"/>
        <w:gridCol w:w="2944"/>
      </w:tblGrid>
      <w:tr>
        <w:trPr>
          <w:trHeight w:val="14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декабря 2023 г.</w:t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ind w:right="17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@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зменений, вносимых в инвестиционную программу АО «ТГЭС» на 2023 – 2027 годы, утвержденную приказом Минэнерго России от 16.11.2022 № 22@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утверждения инвестиционных программ субъектов электроэнергетики, утвержденными постановлением Правительства Российской Федерации от 1 декабря 2009 г. № 977, п р и к а з ы в а ю</w:t>
      </w:r>
      <w:r>
        <w:rPr>
          <w:spacing w:val="20"/>
          <w:sz w:val="28"/>
          <w:szCs w:val="28"/>
        </w:rPr>
        <w:t>: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, вносимые в инвестиционную программу АО «ТГЭС» (ОГРН 1097154002648) на 2023 – 2027 годы, утвержденную приказом Минэнерго России от 16 ноября 2022 г. № 22@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ям №№ 1 – 8 к настоящему приказу.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8765</wp:posOffset>
                </wp:positionH>
                <wp:positionV relativeFrom="paragraph">
                  <wp:posOffset>132715</wp:posOffset>
                </wp:positionV>
                <wp:extent cx="3057525" cy="1141095"/>
                <wp:effectExtent l="5715" t="5715" r="5080" b="5080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1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о с использованием усиленной квалифицированной  электронной подпис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ладелец сертификата: Шульгинов Николай Григорьевич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валифицированный сертификат ключа проверки электронной подписи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№ 00 b1 36 e3 8d 67 d2 20 c5 d2 dc 43 0f be d4 b2 f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действия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‎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22.11.2023 20:59: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ончание действия: 14.02.2025 20:59: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white" stroked="t" o:allowincell="f" style="position:absolute;margin-left:121.95pt;margin-top:10.45pt;width:240.7pt;height:89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о с использованием усиленной квалифицированной  электронной подпис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ладелец сертификата: Шульгинов Николай Григорьевич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валифицированный сертификат ключа проверки электронной подписи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№ 00 b1 36 e3 8d 67 d2 20 c5 d2 dc 43 0f be d4 b2 f7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действия: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‎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22.11.2023 20:59: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ончание действия: 14.02.2025 20:59: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4"/>
        </w:rPr>
        <w:t>Министр                                                                                                    Н.Г. Шульгинов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Департамент развития электроэнергетики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Черкаева Светлана Васильевна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+7(495) 631-97-47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imes New Roman"/>
      <w:sz w:val="16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204">
    <w:name w:val="Font Style204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30:00Z</dcterms:created>
  <dc:creator>КонсультантПлюс</dc:creator>
  <dc:description/>
  <cp:keywords/>
  <dc:language>en-US</dc:language>
  <cp:lastModifiedBy>ЗАЙЦЕВА Татьяна Олеговна</cp:lastModifiedBy>
  <cp:lastPrinted>2021-11-24T10:41:00Z</cp:lastPrinted>
  <dcterms:modified xsi:type="dcterms:W3CDTF">2023-12-08T07:20:00Z</dcterms:modified>
  <cp:revision>25</cp:revision>
  <dc:subject/>
  <dc:title/>
</cp:coreProperties>
</file>